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5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Утверждено Решением Совета депутатов Усть-Бюрского сельсовета                                                                                                                                                 от 28.04.2025г. № 33 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                                 за 1 квартал  2025 года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1275"/>
        <w:gridCol w:w="567"/>
        <w:gridCol w:w="1357"/>
        <w:gridCol w:w="15"/>
        <w:gridCol w:w="15"/>
        <w:gridCol w:w="1425"/>
        <w:gridCol w:w="15"/>
        <w:gridCol w:w="8"/>
        <w:gridCol w:w="567"/>
      </w:tblGrid>
      <w:tr>
        <w:trPr>
          <w:trHeight w:val="330" w:hRule="atLeast"/>
        </w:trPr>
        <w:tc>
          <w:tcPr>
            <w:tcW w:w="5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34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тверждено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ено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 исп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 449 25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84 454,72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пожарной безопасности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37 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4 901,05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37 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4 901,05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50 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4 901,05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 901,05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3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е стимулирование добровольной пожарной дружи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«Мой мир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 0</w:t>
            </w: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ероприятия в области культуры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>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 471,07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2 486,84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 486,84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 486,84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984,23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84,23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454,5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грамма комплексного развития транспортной инфраструктуры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, капитальный ремонт, ремонт и строительство дорог общего пользования местного значения, в том числе разработку проектно-сметной докумен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кологической безопасности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 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 070,08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0 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 070,08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070,08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 3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070,08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 301,25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 301,25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,6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301,25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 301,25</w:t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19 30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8 004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19 30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8 004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76</w:t>
            </w:r>
            <w:r>
              <w:rPr>
                <w:sz w:val="18"/>
                <w:szCs w:val="18"/>
                <w:lang w:val="en-US"/>
              </w:rPr>
              <w:t xml:space="preserve"> 70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 052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876 </w:t>
            </w:r>
            <w:r>
              <w:rPr>
                <w:sz w:val="18"/>
                <w:szCs w:val="18"/>
                <w:lang w:val="en-US"/>
              </w:rPr>
              <w:t>70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 052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60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851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 60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 951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957 89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917 89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 89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917 89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 </w:t>
            </w:r>
            <w:r>
              <w:rPr>
                <w:b/>
                <w:sz w:val="18"/>
                <w:szCs w:val="18"/>
              </w:rPr>
              <w:t>388 40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67 906,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2 851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44 50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 851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 883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 432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 20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8 418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5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5 054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43 90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 054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en-US"/>
              </w:rPr>
              <w:t xml:space="preserve"> 50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 976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  <w:tc>
          <w:tcPr>
            <w:tcW w:w="14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078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602 21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157 624,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1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163 20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4 671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 671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 671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862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10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7 083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861 10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7 083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99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 783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91 00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 35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370 </w:t>
            </w:r>
            <w:r>
              <w:rPr>
                <w:sz w:val="18"/>
                <w:szCs w:val="18"/>
                <w:lang w:val="en-US"/>
              </w:rPr>
              <w:t>30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69 71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94 869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8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78 00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34 855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 xml:space="preserve">519 </w:t>
            </w:r>
            <w:r>
              <w:rPr>
                <w:sz w:val="18"/>
                <w:szCs w:val="18"/>
                <w:lang w:val="en-US"/>
              </w:rPr>
              <w:t>20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21 408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447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9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 107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 107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 905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2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100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905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</w:tr>
      <w:tr>
        <w:trPr>
          <w:trHeight w:val="64" w:hRule="atLeast"/>
        </w:trPr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 056 468</w:t>
            </w:r>
          </w:p>
        </w:tc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641 079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3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04-29T09:27:00Z</cp:lastPrinted>
  <dcterms:modified xsi:type="dcterms:W3CDTF">2025-04-29T02:28:00Z</dcterms:modified>
  <cp:revision>674</cp:revision>
  <dc:subject/>
  <dc:title/>
</cp:coreProperties>
</file>